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ktatószám: KGO/75-2/2014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50 millió Ft- támogatás második félévi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Képviselő-testülete a 110/2013 (IV.29.) határozatában döntött arról, hogy a Hévíz-Balaton Airport Kft-nek 50 millió Ft működési támogatást biztosított a 2013. évi kifizetésre kerülő bér és járulék kiadásokra. Az erre vonatkozó támogatási megállapodás május 6-án került megkötésre a gazdasági társasággal. A támogatási összeg utalásának ütemezése 27 millió Ft a támogatási megállapodás aláírását követő 5 napon belül, és 23 millió Ft május 20-án kerül utalásra. A megállapodásban rögzítetteknek megfelelően lett a pénzeszköz átadva a gazdasági társaságnak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ban kikötésre került, hogy 2013. július 20-áig be kell nyújtani egy elszámolást az első félévi felhasználásról, míg a teljes elszámolást 2014. január 20-ig kell a gazdasági társaságnak teljesíteni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 Balaton Airport Kft 2013. július 19-én a 2013. első félévében teljesített bér és járulék kifizetésekről az elszámolást az Önkormányzatnak benyújtotta.  A Képviselő-testület a Hévíz-Balaton Airport  2013 első félévi támogatás elszámolását a 210/2013 (VIII.27.) számú határozattal fogadta e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 második félévről szóló beszámolót 2014. január 15-én nyújtotta be. Az elszámoláshoz csatolásra került a bérszámfejtő bizonylatok, a kifizetéseket igazoló banki bizonylatok, pénztári kifizetések, valamint a járulékok utalására vonatkozó dokumentumok. A benyújtott bizonylatok a megállapodásban rögzítetteknek megfelelően záradékkal el lettek látv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/>
        <w:t xml:space="preserve">A Hévíz-Balaton Airport Kft-nek nyújtott működési támogatás elfogadását az alábbi célokra történt teljesítéssel javasoljuk elfogadásra. </w:t>
      </w:r>
    </w:p>
    <w:tbl>
      <w:tblPr>
        <w:tblW w:w="891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192"/>
        <w:gridCol w:w="1997"/>
        <w:gridCol w:w="2012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. I. félévi teljesíté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. II. félévi teljesíté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kalmazotti bérek és járulékok, cafetéria és bejárás költsége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.166.731,- F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.702.249,- Ft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868.980,- Ft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kalmi bérek és járulékok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31.020,- Ft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1.020,- Ft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3.166.731,- Ft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6.833.269,- Ft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.000,- Ft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melléklete tartalomjegyzék formában tartalmazza, hogy milyen dokumentumokat csatolt be a gazdasági társaság az elszámoláshoz, illetve bemutatja, hogy milyen személyi állományt foglalkoztatnak. 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>(mely a Hévíz-Balaton Airport Kft ……/2014. (I.28.) sz. alapítói határozatának minősül)</w:t>
      </w:r>
    </w:p>
    <w:p>
      <w:pPr>
        <w:pStyle w:val="Normal"/>
        <w:spacing w:lineRule="auto" w:line="240" w:before="280" w:after="280"/>
        <w:ind w:firstLine="11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-nek nyújtott 50 millió Ft-os támogatás 2013. második félévi elszámolását 26.833.269,- Ft összegben fogadja el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olgármesterét, hogy a Hévíz-Balaton Airport Kft ügyvezetőjét a döntésről tájékoztassa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februá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  <w:t xml:space="preserve">II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4. (II.28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atáridő: 2014. február 15. a döntés értesítésér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4. mellékletek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900" w:right="1184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december 31-i időszakban realizált bevétele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260"/>
        <w:gridCol w:w="1200"/>
        <w:gridCol w:w="962"/>
        <w:gridCol w:w="1088"/>
        <w:gridCol w:w="1100"/>
        <w:gridCol w:w="1100"/>
        <w:gridCol w:w="1100"/>
        <w:gridCol w:w="1210"/>
        <w:gridCol w:w="1085"/>
        <w:gridCol w:w="1005"/>
        <w:gridCol w:w="1100"/>
        <w:gridCol w:w="990"/>
        <w:gridCol w:w="1100"/>
      </w:tblGrid>
      <w:tr>
        <w:trPr>
          <w:trHeight w:val="285" w:hRule="atLeast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nuá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bruár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rcius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prili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ju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niu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lius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gusztus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ptember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tóber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vember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cember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52 2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63 7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93 48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4 68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42 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12 0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9 6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328 030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mani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4 4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42 0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57 15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19 55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12 5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595 764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r Baltic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92 0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92 024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osz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7 45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12 3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2 3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56 9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58 44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83 26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38 2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39 4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1 70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71 36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801 576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yéb repülé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13 8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 56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 06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1 4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41 3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56 4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46 87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17 23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0 8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94 6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39 2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20 25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91 9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érleti díj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836 6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57 93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 385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7 036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12 6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38 6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5 338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3 371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2 587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81 14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1 939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88 565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309 21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8 707 88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 968 49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 472 446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2 780 852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 263 12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8 915 8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1 416 15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 495 714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0 853 440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6 331 86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4 732 52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9 780 18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1 718 513</w:t>
            </w:r>
          </w:p>
        </w:tc>
      </w:tr>
      <w:tr>
        <w:trPr>
          <w:trHeight w:val="300" w:hRule="atLeast"/>
        </w:trPr>
        <w:tc>
          <w:tcPr>
            <w:tcW w:w="16075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FA visszaigényel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996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44 00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01 000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96 0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73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25 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68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603 00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zemanyag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2 735 2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 68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1 74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689 03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91 4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21 1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400 3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29 178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258 603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618 0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08 59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440 69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696 297</w:t>
            </w:r>
          </w:p>
        </w:tc>
      </w:tr>
      <w:tr>
        <w:trPr>
          <w:trHeight w:val="315" w:hRule="atLeast"/>
        </w:trPr>
        <w:tc>
          <w:tcPr>
            <w:tcW w:w="17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dösszesen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4 027 37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571 184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144 19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 465 88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254 6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 536 96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 260 47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925 89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 108 043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 222 93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9 266 1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 288 88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5 017 810</w:t>
            </w:r>
          </w:p>
        </w:tc>
      </w:tr>
    </w:tbl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november 12-i időszakban teljesített kiadása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90"/>
        <w:gridCol w:w="880"/>
        <w:gridCol w:w="880"/>
        <w:gridCol w:w="880"/>
        <w:gridCol w:w="990"/>
        <w:gridCol w:w="880"/>
        <w:gridCol w:w="880"/>
        <w:gridCol w:w="990"/>
        <w:gridCol w:w="990"/>
        <w:gridCol w:w="880"/>
        <w:gridCol w:w="990"/>
        <w:gridCol w:w="990"/>
        <w:gridCol w:w="1400"/>
      </w:tblGrid>
      <w:tr>
        <w:trPr>
          <w:trHeight w:val="285" w:hRule="atLeast"/>
        </w:trPr>
        <w:tc>
          <w:tcPr>
            <w:tcW w:w="254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ruttó költségek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úliu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December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54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unkabérek és járuléko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149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846 0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214 97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389 51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85 0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556 86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587 70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462 6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48 9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927 99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73 1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627 255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7 969 19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Közmű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81 3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961 21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973 15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77 2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78 92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14 7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8 18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660 2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66 7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28 40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81 36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12 986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1 714 612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Gépjármű /üzemanyag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12 31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 7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7 63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21 67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5 50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7 02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7 24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3 8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27 7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7 07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5 65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2 97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982 425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RÉNER Kft. Torony szolg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985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0 005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HM EI Zrt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06 987 84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MSZ Meteorológia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8 1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8 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497 681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akértő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3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09 2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0 9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93 67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6 6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08 87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46 00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357 5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86 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373 60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32 43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42 56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2 637 74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érlet (vectigalis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8 500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Sármellék-Zalavár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3 020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Eszközbérlet (Bormann + ACE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204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566 8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0 770 8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3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 3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7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06 5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48 5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88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6 62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57 0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715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12 7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79 38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1 934 62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nntartá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371 50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5 1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8 81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04 01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508 35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63 80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27 97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622 7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51 6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033 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00 43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86 83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7 244 35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30 34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3 70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84 22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65 9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1 52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77 9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93 19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87 0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4 9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35 7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6 3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8 51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 369 57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Hatósági díja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8 5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0 29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7 1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 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53 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gyviteli, ügyvédi ktg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1 6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2 1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93 0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411 73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25 7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41 3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68 88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7 018 885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37 94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96 11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73 2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8 801 81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arketing+reklám ktg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5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5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68 61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28 5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47 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286 30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56 88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687 3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229 7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04 16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463 55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551 95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37 394 353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parűzési ad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601 30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48 7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4 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101 8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 995 800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zemanyag beszerzé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8 871 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9 644 6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1 802 9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 473 8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 165 662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2 548 277</w: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569 5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495 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-131 287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32 440 061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Összesen  kiadás</w:t>
            </w:r>
          </w:p>
        </w:tc>
        <w:tc>
          <w:tcPr>
            <w:tcW w:w="9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1 131 149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4 124 587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5 704 331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781 375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4 420 273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1 289 786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161 393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0 344 826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2 976 344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351 73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9 974 515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5 577 887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35 838 196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Balaton Airport Kft. 50 millió támogatás második félévi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 és 2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0"/>
        </w:tabs>
        <w:ind w:left="12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3:50:00Z</dcterms:created>
  <dc:creator>T-Cont Kft</dc:creator>
  <dc:description/>
  <cp:keywords/>
  <dc:language>en-US</dc:language>
  <cp:lastModifiedBy>cseke.erzsebet</cp:lastModifiedBy>
  <cp:lastPrinted>2013-11-13T16:01:00Z</cp:lastPrinted>
  <dcterms:modified xsi:type="dcterms:W3CDTF">2014-01-30T13:46:00Z</dcterms:modified>
  <cp:revision>7</cp:revision>
  <dc:subject/>
  <dc:title>Iktatószám: PMK/144/2011</dc:title>
</cp:coreProperties>
</file>